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ETTO ASSISTITO NAZIONALE C.P.I.A. CITTA’ di Milan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Rete “Centro per l’Istruzione degli adulti della città di Milano” comprende :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stituzioni scolastiche sede di CTP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stituzioni scolastiche sede di corsi serali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stituzioni scolastiche sede di scuole carcerarie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apofila della Rete è il CTP Console Marcello diretto dalla DS  Carla Daverio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alla metà di settembre hanno avuto inizio le attività finalizzate alla sottoscrizione dell’accordo di rete tra le istituzioni scolastiche per la realizzazione del progetto. L’accordo di rete è stato sottoscritto da tutti i partner e inoltrato al MIUR il 09.12.2013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Dopo una prima fase di informazione ai Collegi  e la stesura della bozza di  accordo di rete da parte dei Dirigenti/referenti CTP e Istituti serali di Milano il progetto assistito è stato sottoposto al Direttore USR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i è costituita la rete e si sono individuate le azioni da perseguire per l’attuazione del progetto assistito, in particolare si sono individuate le strategie di  supporto al  progetto 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Oltre ad alcune riunioni del nucleo e della cabina di regia si sono svolti incontri finalizzati a una più precisa definizione delle proposte di azioni da perseguire soprattutto in considerazione del fatto che la sperimentazione si sarebbe andata a sovrapporre a una programmazione didattica già avviata e che sarebbe stato importante individuare analogie e differenze, ad esempio,  tra le attività di alfabetizzazione realizzate all’interno del progetto “Vivere in Italia” e quelle da strutturare nel progetto assistit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Nella prima riunione del  Collegio di rete si è proceduto a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</w:rPr>
        <w:t>presentare le azioni previste dal progetto assistito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</w:rPr>
        <w:t>formare gruppi di lavoro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dividuare le candidature per la Commissione per la definizione del patto formativo e alla costituire la commissione stessa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dividuare le candidature per il Consiglio di Rete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mare l’attività  del Collegio, in particolare la stesura del POF di rete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La progettazione del </w:t>
      </w:r>
      <w:r>
        <w:rPr>
          <w:rFonts w:cs="Arial" w:ascii="Arial" w:hAnsi="Arial"/>
          <w:b/>
          <w:bCs/>
        </w:rPr>
        <w:t xml:space="preserve">POF ha previsto in coerenza con </w:t>
      </w:r>
      <w:r>
        <w:rPr>
          <w:rFonts w:cs="Arial" w:ascii="Arial" w:hAnsi="Arial"/>
        </w:rPr>
        <w:t xml:space="preserve"> l’analisi dei fabbisogni dello specifico territori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. la definizione di finalità ed obiettivi del CPI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b. la descrizione dell’offerta formativa di primo e secondo livello compresa l’offerta destinata a minori e adulti in pena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. la descrizione dell’offerta formativa di alfabetizzazione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. la descrizione del protocollo di accoglienza e delle modalità di definizione del Patto formativo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. la descrizione del processo didattico compresa la Formazione a Distanza (FAD)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. la descrizione delle modalità di valutazione dell’apprendiment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 docenti, pertanto si sono riuniti in gruppi di lavoro per elaborare i materiali necessari alla sperimentazione. Essendo stata affidata la  realizzazione del sito e la progettazione delle FAD all’USR  sono state attivate le seguenti commission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06"/>
      </w:tblGrid>
      <w:tr>
        <w:trPr>
          <w:trHeight w:val="14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ione 3°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oglienza e valutazione competenze in entrata e predisposizione percorsi individualizzat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Individuazione,validazione e riconoscimento dei crediti acquisiti in ambito formale e non formale)</w:t>
            </w:r>
          </w:p>
        </w:tc>
      </w:tr>
      <w:tr>
        <w:trPr>
          <w:trHeight w:val="5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ione 3B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tocolli accoglienz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5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Azione 4</w:t>
            </w:r>
          </w:p>
        </w:tc>
        <w:tc>
          <w:tcPr>
            <w:tcW w:w="7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)Progettazione unità di apprendimento</w:t>
            </w:r>
          </w:p>
        </w:tc>
      </w:tr>
      <w:tr>
        <w:trPr>
          <w:trHeight w:val="27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)Organizzazione modul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4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)Percorsi in diritto-dovere d’istruzione e formazione (studenti 16-18 anni)/Biennio integrato</w:t>
            </w:r>
          </w:p>
        </w:tc>
      </w:tr>
      <w:tr>
        <w:trPr>
          <w:trHeight w:val="14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ione 5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struzione e  formazione in carcere (produzione modelli formativi)</w:t>
            </w:r>
          </w:p>
        </w:tc>
      </w:tr>
      <w:tr>
        <w:trPr>
          <w:trHeight w:val="14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ione 6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fabetizzazione stranier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zione civic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elaborazione test d’ingresso e relativi strumenti di valutazione – solo livelli A1 e  A2  - organizzazione modulare)</w:t>
            </w:r>
          </w:p>
        </w:tc>
      </w:tr>
      <w:tr>
        <w:trPr>
          <w:trHeight w:val="14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zione 7 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alisi dei Bisogni del territori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ppatura dell’offerta formativ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laborazione con il mondo del lavor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Il giorno 8 maggio, in preparazione del Collegio di rete del 19 maggio le singole commissioni hanno presentato i prodotti del loro lavoro, dopo il Collegio verrà redatto a cura delle DS il report finale e i prodotti saranno messi a disposizione di tutti i docenti del CPI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5:10:00Z</dcterms:created>
  <dc:creator>Annamaria</dc:creator>
  <dc:description/>
  <cp:keywords/>
  <dc:language>en-US</dc:language>
  <cp:lastModifiedBy>Annamaria</cp:lastModifiedBy>
  <dcterms:modified xsi:type="dcterms:W3CDTF">2014-05-09T07:43:00Z</dcterms:modified>
  <cp:revision>5</cp:revision>
  <dc:subject/>
  <dc:title>PROGETTO ASSISTITO NAZIONALE C</dc:title>
</cp:coreProperties>
</file>